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 - Aug 05, 1996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 - Aug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OS font support in windows (Font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ditor and Viewer (Path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up News article (w/quoted text, w/o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and Collapse Threads (right and left 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reader Preferences (Create and Collapse Threads) reformats Over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OP3 support (Check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verview data truncated, elimina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open windows after External editor/viewer, elimina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verview displays 1 less article than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 - Sep 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v_clsvwk, could run out of virtual worksta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Post/Followup dialog to cancel or send aft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/Reply/Forward dialog with simila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Password dialog before init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password for length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positions of windows, so that they may be re-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ad Others... was off by 1, did not read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liminary work on Offline read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anual Disconnect in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Send/Reply provides for blind copy to self,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 Support - added G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Thread Read (Ctl-Y) marks all items in a thread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Followup references (more than just original messag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en_URL - to retrieve http (Web)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support for Extract Binaries with UUDecode (UUD.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al of Windows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key in Article window - erase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55 - Sep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moved hardcoded path for overview text, produc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 overview window, even when group ha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'411' newsgroup not found response.  Mark with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nd compress unsubscribed newsgroups (Unsub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break after finding 'begin' in Extrac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 'Received (0) bytes' for messages with header only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6 - Sep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ut at MIME base64 encoding/decoding.  Not useab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connection buffer from 512 to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g Fix - limit read to maximum size of buffer, bug in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BOVL source.  No more crashes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Newsgroup names supported from 40 to 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roved handling of file sizing for large files (i.e.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tatus display for large file sizing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User-Agent changed to NEWSie 0.56 (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'period only' check for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Subscribe to Newsgroup to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 Path related titles to work like selecting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indication of 'External Edi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aiting for GEM redraw event that did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nother hardcoded path in reading 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CON folder with NEWSie icon (Thanks Garfiel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how Status being enabled after first hide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58 - Sep 29, 19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'Catch Up...' for delete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ailBox and Mail Mess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to support STiK 1.11 (carrier_detec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most display constants into Resource (other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d Extract Binaries, Send/Reply/Forward email and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for MailBox and Mai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Mail Path and Mai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ultiple Mailboxes a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insert newline before appending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sgroup message limit (Newsreading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ed update of Preferences file from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moved double calls to get news-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il connection not closed if no availa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ntrol Keys not testing for Contro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ed fflush(formfeed) for Print Article/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break; on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itional checks for NULL pointers in load_overvi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EWSie now works with multi-tasking systems (Ma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Output Buffer full' message, retr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0 - Oct 1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roblem with OutBox head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or send/reply from OutBox, message wa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Queued mail on Check/Get Mail - Mail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'No Permission' message when connecting to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newgroup recent message even when testing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handling of Mailboxes, windows, tit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lor for Unread 'U' e-mail messages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dialog for Beta Testers, attached to About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ply/Forward w/no original fil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Queued Output after send - Mail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 reception of mail exceeding In Box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ull Window gadget for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rror on mail_receive and do not delete t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Offline News Retrieval - 'Read for Offline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Offline Path in Pat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llow Offline Mode' box in NewsRead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Offline News with Delete key from Artic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unload_overview corrupting next article for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ferences not being included for Follow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zetnet server, w/o Xref field in XO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1 - Oct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ad_preferences problem w/undefine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 article number maintained w/411 - NewsGrou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Delete key in Article Overview window in off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-mail address formatted wrong when address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ombs in formatting OUTBOX w/long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g file w/invalid path causes bomb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memcmp to strcmp for Thread pro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Mail related functions to MAILER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newgroups and fullgroups arrays for Full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extraneous "Newsgroup"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carrier_detect()=0=unknown(CDVALID=FALSE) for Glue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2 - Oct 2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'\' setting directory path 'Edi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window refresh after 'Read for Off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subject line in emails, default '&lt;no subjec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ot checking for NULL file handle NewGroups &amp; Full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problem w/newsgroup names &gt;50 characters,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Server names to 40 chars, email id to 4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ose (File Menu) doesn't set windows[1].open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indow[x].id=-1 after delet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 Signature file path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issing subject to '&lt;no subject&gt;' in parse_mai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'&lt;no subject&gt;' for parse_new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heck for NULL file pointers (prevent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use to BUSY_BEE for unload_mail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3 - Nov 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eck for negative return code from wind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close window if ope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hide_status() after 'Read For Off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buffer sizes in parse_mail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 mouse when open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size of mailbox internal structure, subject[80]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newserver_disconnect() to save before clos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window before deleting in deinitialize_g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piled PROTOCOL with new STiK drivers.h and transpo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4 - Nov 1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string copy to &lt;300 bytes in load_overview/parse_new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ie now functions offline without STiK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resource for medium-res for UnSubsrib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window SIZER gadgets in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o_STiK alert when trying to connect w/o 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sizing windows can run past end of text in mail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sizes via #define to make changes easier/fewer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various 'select_' routines not performing arra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Offline Posts and Followups, 'Open Offline Post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wo names to Contributo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cut at e-mail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ear mailbox[] array before loadin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6 - Nov 2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work on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 create/collapse thread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DEFAULT.GRP at startup ( Requested Improve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Nicknames Menu/Dialog w/scrol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Mail handling into separate Mail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ombs at exit - closing un-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POP3 Srvr in Server Preferences dialog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display in log file for current STi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and display warning for mail transfers to full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"Kick" acknowledgement to speed transfer (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iscard routine to purge data that arrived af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window location/size in prefs fil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imit offline news subject to 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7 - Dec 24,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Mailbox entries (author,subject,date)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for FULLGRP.TXT and NEWGRP.TXT (also reduc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DX for improved scrolling for FULLGRP.TXT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ntrol key was intercepting Ctl,Alt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crolling w/up/down arrows and Shift up/down fo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Menu equivalents changed to '^' according to Atari St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ion line for News Followup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line text in Mono (ST-high) instead of color (Requeste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message id to refids on News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Cross Posting - works from editor Newsgroups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AES components into separa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8 - Jan 9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display speed for Overview and Mailbox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sort by date for Mailbox (3 versions v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windows when closed, relea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Menu closes "top" window, not just "Subscribed News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internal storage for up to 1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ensitive help files (via Hel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Subscribed Newsgroups window at start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-S now functions as documented - save "Subscribed News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nd Match for New/Full Group Lists (Requested Impr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ewsgroup_to_directory() - overran string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ad for Offline will stop if disconnect/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ok for Escape key in discard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use of both left and right mouse buttons, right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opup command menus to windows for AES 3.3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Window Iconify AES 4.1 and 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support for CAB Internet Clients, handles news: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etch group overview only if group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runcate article text to 256 characters, displa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9 - Jan 2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FTP (File Transfer Prototol) support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up' problem for newsgroups w/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9a - Jan 25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aused by previous Fix for 'up'/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 for mailbox (i.e. undelete if previously marked 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return or Shift select in mailbox opens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handle_redraw_event() to immediate return w/event_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error checks on count_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0 - Feb 1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File display window - Show Log File item in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dit FTP Server -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Directories, Backspace or '..' returns on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.' returns to root (i.e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ate Truncation in Mailbox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_Menu after Extract-Binaries, in case of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rk All Read' works from Subscribed Newsgroups window, zero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arch into other things, VA_START, Multiple RSCs, MIME, et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2 - Mar 1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handle '425' Can't open passive connection (2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FTP links, can go forward, may not be allow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ighter edits on FTP Delete File/Directory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Popup Make_Directory wa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Rename dialog not putting in origin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source for above dialog had String instea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o not refresh window if id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indow index can be undefined, return 0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Log window flushes and updates like any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Ctl-w - cycle through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 "Erase Article after View" in News Pref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article is erased when window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 Logging controls 'Log Commands' and 'Log Respons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og Preferences dialog (Log Data still 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CP_close(cn, 0) can truncate FTP upload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rename is 'r' not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FTP make directory via 'm' key and menu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g Fix - if STiK disconnected w/o NEWSie 'Disconn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st', can get 2 bombs.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s menu enhanced for saving articles and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URL dialog extended to 64 characters from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4 - Mar 23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on Send/Reply Mail dialog now produces popup for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ed MIME decoding support w/MUNPACK.TTP - thanks to 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 Bekker for 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Server slider position not reset afte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ouble-space empty line posting/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support for VAX/VM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ASCII ('a') and BINARY ('b') m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llow display of characters above 128, (i.e. 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roblem with INBOX if INBOX.MBX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editing on Edit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drag &amp; drop for .GRP files (Install App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stimate in Newsgroup sorting, percentage not alway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6 - Apr 2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order of window close for unload_mail() - cleaner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Ocate filesize command for FTP Upload/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imeout and ESC key support for FTP Upload/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anged VSLIDE default from 0 to 1 - prevent divide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News Authorization, AUTHINFO Orig(480) and Simple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stablish read limits for loading Nickname files (2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status dialog into a window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popup on Send Mail - simpler nickname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nd Load Preferences, displays all .INF files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ad Preferences showed 'Save Preferences' in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generic_text_viewer(), reduce duplicat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eparate Account field for POP3 account name 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Menu wind_update(BEG_UPDATE), better multi-tas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ing 10th nickname did not allow dow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auto-topping' window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General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select Preferences File at start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AB Internet Client for FTP (ftp:/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AB Internet Client for News (news:)- never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AB Internet Client for Mail (mail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fresh unread email/FTP links in blue, lik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Servers default to 'anonymous' and email-id if dat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rror checking in FTP logon, dynamic passwo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Mask Passwords' in Log Options (FTP and POP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user defined function keys - 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scroll when cursor moves beyond window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 'view file' option for FTP text file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sk Passwords option did not get saved/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8 - May 18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 window sizes to current screen size (heigh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ome and Shift-Home for scroll to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AP_TERM message, for multitasking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Program/Resource synchronization problems and war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ignature override option on Send Mail/Post Articl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c: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op_GroupList Search and match problem w/New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ipping problem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oolbars (w/buttons)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se shel_write() for external editor/viewer in multi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bility to cancel own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window handler for reduced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French Resource/docs for NEWSie (thanks to Alain Vond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9 - June 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ove/Sized windows needs to adjust Toolba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ddress Book - unlimited siz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ange CNkick() from 5 seconds to 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pen Offline Postbox (decl FNSIZE vs FM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80 - July 19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Mail Queued for output in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mark mail as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invalid paths in Path Preferences at startup (files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missing PREFS.INF file, and prompt if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draw problem with CAB e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NEWSie menu bar when NEWSie window topped (Multit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BOX.PRG to recover lost mailbox/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 Accept: */* in http (Open URL) requests, no 406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 TCP_close from 2 to 5 seconds in all connection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ddress Book entries in To:/cc: popup (Send Mail)(max of 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isplay nicknames - prevent possibl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r_Book not initialized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ion in emails from Mail Lists (i.e. stik-beta-te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URL - now opens window for Content: text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implementation of HTML parsing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VA_START from CAB for mailto:, ftp: and news: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New Newsgroups dialog with date from FullGroups (FULLGRP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ending VA_START to external editor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only email address (not name) in Mail from: SMT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 'Read' News article status for Offline News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ST_Guide .HYP help files (provided) via V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English .HYP file (thanks to Jo Even Skars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Italian Resource and Docs (thanks to Lodovico Zan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menu_register() call for fancy progra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function in "Show Headers" for News Rea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wedish Resource and Docs (thanks to Mille Ba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82 - September 7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opup menu for email transfers between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Attachments for e-mail and new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IME encoding for e-mail and Newsgroup articles</w:t>
        <w:tab/>
        <w:t>(Req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Edit Nicknames in a window (w/WDialog)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disabling/enabling menu item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non-default port-id for FTP server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Queue' button to Send/Reply/Forward email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Send Queued Mail' item to Mail Menu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xpand threads ignores multiple attempts (already expa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 in collapse threads - ignores if already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warning 'Mailbox XXXXXXX nearly full' and 'Mailbox XXXXXXX is f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OSTS.PBX not closed after sending queue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ffline articles overlayed if Postbox recently opened/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oolbar and Popup menu for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ransfer Rates logging for received data, see Log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liminary support for Cut/Copy/Paste for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ultitasking support for 'NEWSie 0.82' via menu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upport for VA_START(NULL) used by App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ntributors dialog refresh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ow refreshed when font/size changed in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il Transfer w/single email in box did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cleared when News Article deleted via Delete 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d Newsgroup window refreshed if Server re-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trieving News" status not displayed if no New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vertical slider position set when changing FTP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menu items disabled if STiK application not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messages that cannot be ESCaped from do not have ES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 to newsgroup allowed w/o needing to selec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ubscribe must have selected a newsgroup, or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bars changed from 'Touchexit' to fu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 Browser for formatting http://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 windows (Article,Mail,Help,FTP viewer) (Requested Impr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'Long Filenames' (Magic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84 - November 22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ynamic Memory Allocation/Expansion optional(General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uffered Windows optional (General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Number of messages per mailbox now dynamic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onts supported/selectable is now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TP directory entries is now dynamic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TP Server entries is now dynamic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News Articles retrieved not limited to 400 (Requested Improve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Nicknames per Nickname file is now dynamic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Next Mail' (via Ctl-a and Toolbar)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Next Unread Mail' message (via Too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&lt;IMG...&gt; HTML command w/alt=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configure Language Resource/Help files if _AKP cooki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User Language selection option (Gener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Browser Cache Path, Home and Hotlist (Brows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'Home' and 'HotList' access in Browser Popup/Toolbar</w:t>
        <w:tab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FTP Download Directory Path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upport for faster line scrolling in text windows (Requested Improvemen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rowser &lt;hr&gt; now formats better (does not overlay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croll to Bottom (Shift-Home) off-by-1 (FTP Server, Dir, 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llowing '.\r\n' to end transmissions truncated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rowser 'Back' now sets vertical slider correctly in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continuation lines could reject servers 'Server Denied Ac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rrect report of remaining articles in newsgroup after overview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nly AES functions used for keyboard polling (no vq_key_s or Bco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keyboard up/down arrows for browser window scroll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/Author (Find.../Find Next) in various window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/unload all windows before ending program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drag-and-drop' of .GRP, .MBX, .HTM files via VA_START (Reqd Impro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ort for NewGroups/FullGroups - missing filesize()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ME encode char/integer shift problem - bad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upport for 'Home' button in Open UR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Viewer needed line number reset to 0 wh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TP support for File Links vs Directory Links (Requested Improvemem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'Select All' and 'DeSelect All' Edit menu entri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.HTM file as startup parameter (via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il message Transfer popup menu now supports scroll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rowser dialog for all selectable fields and ope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6 - January 4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Menu/Alert buffer for fast image save/restore for popup list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 'To:' and/or 'cc:' tags when using Nickname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Address book entries within Nicknames editor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'Attachment: filename' as single line in viewer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subject=' operand on mailto: URL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immediate Send/Queue w/attachment, no edit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integrated AVR/WAV sound file player from Browser (Falcon/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altime program registration (prefs details, and email 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Killfile implementation, (limited functionality, e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Mail via 'e' key in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ish Resource for NEWSie! (thanks Luis Manuel Asensio Roy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text formatting in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drap &amp; drop for .INF file(s) fo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eading spaces supressed after browser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utomatic/Manual Language Pref now changed in General Pref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ALLOcate command now sent according to FTP Pref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Validate AES id in CH_EXIT(80) message, fix QED edit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8 - February 28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Queued Mail send 'HELO' command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ighlight and selection of 'http://' links in Mail and Artic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 'Killfile' process for automatic mail message transfer ("Mail Dir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ouble-click on non-existant article in Overview opened artic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rowser "/path/file" does not move 'up' directory in constructing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Increased sizes of URL fields to prevent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supports document fragments (i.e. #name) withi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produces History file in htm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supports &lt;pre&gt; &lt;/pre&gt; text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 supports news: and ftp://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ply to wrong message in email/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ppend '/' to urls without specifi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Support for URL handling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cosmetics for URLs - mouse cursor and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authenticate on news post command, and password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tional Menu work - </w:t>
        <w:tab/>
        <w:t>Enable/disable "Reply" and "Forward" Mail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crolling on mail and article windows caused some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upport for avr/wav files via http://, only worked for file://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"New URL:" text overlays menu,  from http "Redirect"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otential memory-leak(s) in browser_extended_text()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"BubbleGEM" for Toolba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rrected title processing in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rrected line counts in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rrected clipping bug in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Send FTP Allocate' preference not being saved correctly in PREFS.I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- May 29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Group Articles remaining incorrect (maxarticles VS OVERVIEW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il send/reply/forward garbage when no messag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hel_read() to get program path vs current directory (thanks Ronal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Re-Queue of mail messages, i.e. send again from OUTBOX (NEW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Incomplete mail (i.e. "draft" status) via shift key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revent possible File handle corruption, open file in generic_detect_uuencod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etect and prevent use of negative indexes in various places (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place strcpy() with strncpy() where necessary to prevent string overru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window Info line for Mailbox and Overview window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InBox Full' - InBox not sized (count_lines()) before get_mail()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verview displays previous articles when overview fi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/disable various menu items in Ne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unused keypresses to AVSERVER, if server exist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arsing Newsgroup responses can cause loss of newsgroups w/ESC key pres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indow toolbar was not reset when changing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ort percent for full/newgroups could exceed 100%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Mark All Read' now ignored when Newsgroups Overview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'Extract Binaries' to look in multiple paths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UUDecode function both internally and externally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for German language - only RSC at this tim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Show Headers' in Mail Options dialog did not refresh like New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 I/O by loading KILLFILE into memory and releasing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newsgroup first/last article display/maintenanc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xpand datetime field to include last digit of year in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TP servers w/o use of PASV command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FTP Output buffer size for speed improvement (from 1K to 4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rowser WWW-Authenticate w/Authorization: response to "Unauthorized" 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tatus update/display in window information lin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uto-extraction of Attachments/Binaries on msg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fresh for browser url dialog is bad on left edge of screen (x&lt;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2 - June 12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move extra space following IP address in "helo [nn.nn.nn.nn]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ai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MAILBOX.PRG (UTILITY folder) to support mai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Case Sensitive/Case Preserving File System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ork Full/New Groups sort to eliminate 28000 newsgroup limit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indow width (w) used instead of window index (wx).  Caused memory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anged 'windows[12].id' to 'wid' in put_html_line() and put_html_sub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rrected problems with auto-sizing windows on open, adde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upport saving of windows in 'full-screen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tartup with HTM file broken in 0.90, wor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uld not delete news article from Overview if file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selective Retrieve/Delete of Mail message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support of Status display in window information lin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election/use of Multiple Address Books (*.abk)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ES popup menus for file lists for Address Book, Mailbox, and Pre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