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s para el NEW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 vers una lista de ideas para mejorar el NEWSie, el program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ias/Correo/FTP/Navegador. Por favor, indique con un valor numrico (de 1 a n)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uientes ideas en orden de importa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uellas ideas que vayan precedidas del caracter '*' indican que estan siendo implement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Implementacin selectiva de Recuperacin/Borrado de mensajes del correo electrn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Aumentar la implementacin del Men Editar Cortar/Copiar/Pe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orte para mltiples "A:" y "CC:" en el men enviar/Reenviar/Resp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orte para seleccin/uso de multiples ficheros de agendas de direc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ortar punteros de ratn cambiantes para "enlace/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ir un editor interno y suprimir el uso de uno exte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r soporte adicional para los atajos del tecl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ortar lneas de continuacin de cabecera para el correo y las 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ortar el juego de caracteres ISO 88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jorar el soporte para el borrado de artculos de noticias cuando se est desconectado (Off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ir en el grupo de noticias el estado de la lectura de las noticias en Offline, nm. de artculo y nm. del 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acin en los grupos de noticias del primero/ltimo artculo visualizacin/manten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r ms color a las ventanas y cajas de dilogo del NEW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r un proceso de compresn/verificacin/archivo de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ocimiento/notificacin automtica de nuevas versiones con autodesc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ortar desplazamiento horizontal en las venta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pliar el navegador para incluir grficos, formularios, tablas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r un mensaje de aviso al usuario para cualquier condicin de fuera de ti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ar espacio insuficiente en fichero, y tomar una accin o enviar un aviso al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er la funcin "news_receive()" completamente reentrante (con cabecera de retorno de r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er unas teclas de funcin "sensibles" a aquellos elementos del men que estn deshabili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er una barra de herramientas con selecciones de entradas "sensibles" a elementos deshabili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ner un men desplegable con entradas para des/habilitar estados, similar al men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organizar las opciones de correo y noticias, moviendo opciones similares a una rea co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eer de una opcin de ordenar los apo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ortar mltiples ficheros de alias (Nickn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ortar cajas de dilogo mov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r la entrada Navegador al men principal, que contendra las correspondientes op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orte de 'mltiples opciones' (p.e. ms de una), usando la tecla "Shif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r el campo "Nmero de telfono" en el libro de dire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eer un botn de editar en la barra de herramientes de Buzn/Noti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ortar una caja de dilogo de edicin de la Hot List (aadir, borrar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r una caja de dilogo de edicin de la Historia del navegador (borrar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ortar una caja de dilogo de edicin del fichero 'KillFile' (aadir, borrar, editar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ortar el protocolo cliente del OL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pliar el soporte para ayuda BubbleGEM en cajas de dilogo y mens desplegables all donde sea po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ig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orte limitado a capacidades de ficheros "script", control remoto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orte de encriptacin PGP/RSA para el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stigar soporte para el programa PPP_Connect (si hay documentacin dispon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stigar soporte para servidores de correo IMAP4 (puert 220, RFC 206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stigar la opcin "-silent" en el programa MUNPACK.TTP para suprimir los mensajes en la cons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ras ideas: (puede especificar las que considere necesaria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