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T102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of. Boris D. C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dc2@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han@cwbdc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lease version 2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me to the end, or till you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let me know if it works OR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2/97: release 2.02: This should have been out a while ago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chine problems here. Many minor changes, and cleaned up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error has been fixed for NV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a swedish manual and rsc file. Any volunteer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9/97: ver. 2.02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the last revision that works on the logic.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gured out how to do blinking chars, thanks in no small mea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Anderson, who helped me work out an ASCII buffer for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slow blitting operations on a virtual screen.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tandard file" 70K long took 4:05 with version 2.00 and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modes for scrolling. One, the mildly mannered mod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out for page boundaries and stuff, like might be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systems, and a Fast one for people without fast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8 MHz st, who need the fastest handling they can get, and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-tasking anyway. The times for the same file in my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:49 and 1:32 respectively, thus a savings of about 15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selectible by the menu as "Fast scroll". The mod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"save prefs." The .inf file is now all ASCII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hand. (Altho why you would want to do this, when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ave it automatically, is beyond me.) The font ID and nam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correctly, rather than as 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ing character capability is, I think, a major coup for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links when appropriate during scrolling. (see torturev.v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half duplex echo yet. Almost all of the Full VT10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implemented, except for a few esoteric one I can't test,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adequa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 logic is complete and works except for one minor bug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yet that only shows up (for me) when displaying the cheers.v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.) file, where the bobbing jack-in the-box's head doesn't do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ady for pretties, and wish-lists. Does anyone NEED Ansi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VT102, but can be implemented, altho not for monochrome!!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ees, but if they appear rational, and esp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requests it, I'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try any fonts besides the ones I recommend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play with local (alt-L) the files zfont.map and 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play the whol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8/97: ver 2.02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version sent out for 2.02c, so it was renumber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8/97: ver 2.02c (I don't know what happened tp 2.02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major revisions, internally. The entire buffer structu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, so it has memory of the screen when redrawn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ize the window, change fonts, move it, etc.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as correctly as it can. Of course if you change from a 4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a 25 line one, something s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ont selector is now in, callable by the menu or by alt-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 font, (the recommended ones have an asterisk beside th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aded) and a size selector comes up, showing the avail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10 pt.) in that font. You must click TWICE on the siz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the screen size needs changing as a result, a siz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There is a bug in it, where the correct size doesn't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right, but it gives the right size, anyway. As a result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astically revised and simplified, Much thanks to 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full VT102 command set are now implemen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ze and double width fonts. A very complex scheme for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had to be implemented, bu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 to those interested:- The characters are written onto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itle lines of the window in double size, i.e twice the fo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, and every other bit-line is blitted onto the page.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tle lines are then cleared. Since this blitting is somewhat sl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s a flickering of those two lines during write. Try torturev.vt!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bug in partial screen scrolls has been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VTTest files now work properly. Interestingly,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files had impeccable logic. Some had BAD bug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m, (and DO use the new ones only) they can be read with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toughness is torturev.vt. Not even CoNnect does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ones to be recommended are mcahny.vt, outerlim.vt and twilight.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.vt is nice but takes a while to complete. And try bomb.vt! Try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 a few do NOT work perfectly. I don't know whether this is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le itself. All local loads can be interrupted with alt-C!!!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middle of using the alternate line drawing char s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rew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ing chars DON'T work, yet. They are displayed in "ligh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be "reset" with alt-R. It redraws the screen as b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nd resets a bunch of flags if they get screwed up.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rrect. Speed is not quite what it was with ver. 2.02a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fast as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should work with Magic! And Gluestik. I have not ye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2/97: ver 2.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DON'T throw away you old one. This is experimental only.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ome major revisions! The speed is more than twice as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crifice, temporarily, of not having a buffered scree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screws up the display, wipes it out until refre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Once gone, its gone. But the speed is MUCH b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come back later in a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*rudimentary* font selector there with plenty of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up automatically when the program starts. If you click on a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ny font you have installed, and then hit OK, that fo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or use with Telvt102. If you just hit &lt;ret&gt;,&lt;ret&gt; it use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your .inf file. At any point in the program, you can hit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ewfont) and the selector comes up again. It's buggy, experi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 own risk. It does NOT change the graphics set yet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choose a proportional font, the display gets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do change a font, the old screen disappears. And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bombs. I haven't traced down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omplain that it doesn't look right yet. I K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1/97: ver/ Almost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is is it. To the best of my knowledge, I have fixed, or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, all major and most minor bugs, except reverse scrolling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order, and doesn't leave white space. There is a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, alt-S, that brings up a menu for size changing.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ge is now rounded down to multiples of 5, if &gt; 25. No. of ch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&lt;80, 80, or 132 depending on the screen rez, and char size,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altered with alt-s, if desired. The screen can be mov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, port, bs&lt;-&gt;del, font, nlines and nchars can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VT102.inf. DO NOT try to edit this file. Or ru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pplied fonts, I can run in ANY rez I have, from ST-lo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T-med, and everything in between. I think all window confic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onts are all different, at least in details. for 8x16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ine, it has more space between lines. Chars are actually 1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s. 15. For low rez the 3x5 font works. not pretty but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know why anyone would use low rez) 6x6 is good for st 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ever you choose, you can save it. For TT-med,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x8, rather than 8*8. Only the largest fonts have the righ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reading isn't in yet, nor is straight modem connection.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2.0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program supplied with NVDI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assign.sys doesn't put all my (or Ronald's) fonts in.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manually. See the supplied assign.sys for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6/97:Ver/ 1.99z- Well, thanks to Martin-Eric Racine, 1.99e wa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sion. He sent me such a pretty revised resource file,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 use it. Unfortunately, it also changed some of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o I had to redo some of the program to match, and while I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 put in a bunch of other things I had wanted to do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the way the Matzoh crumbles. So, here we g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whole font structure has changed!! Yeah, I know, another se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fonts to work in ANY size/rez screen! Even ST Low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3 sets of fonts. The original set, now works in 4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SCII- 8x16, 8x8, 5x16, and 5x8. This set is limited to 127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n't have the full ANSI 128-255 chars. It does hav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, in a separate font Grap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TAnsi. This set is courtesy of Ulf Ronald Anderson and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et with chars up to 255. These are the chars that draw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 and other stuff. It comes in 4*5, 4*6, 6*6, 8*8, and 8*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*x and 8*16 also work with the Graph font set. The other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inAnsi. Also from Ulf, this is a thin set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T Low! It has 3*6, 4*8, and 4*16. These are also tru ANSI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 work yet with the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inter command is now active. When on, as shown in the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menu, all printable chars are echo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e Pref-erences is now implemented. When you click on it the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using (and its port, if different fron 23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BS&lt;=&gt;Del keys and the current font an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estarted, these params are restored. These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lvt102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two, the numbers are code, set by the program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dit them manually. It can screw up the program might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ld host is now in the dialog box at startup, if sav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it, Esc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 of this version, the program will NOT work properly, (I th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me sort of GDOS/NVDI---. I haven't tried it but I THINK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n a dignified manner, if no GDOS is there. But then,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. Why anyone would want to use an Atari without it is beyo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w so intimately tied up with the new fonts, I am not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 the logic again to fudge with other fonts. The fonts ar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 VT102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ill to do:- But these will NOT be before the fir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ead from a file, instead of the sli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nlines and ncols from the menu. This will allow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siz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tried it briefly with the med and lo res on the TT. I haven'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en able to try the fonts in a REAL ST 1224.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work the bes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 think its about ready for release to the general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ny serious problems with this latest vers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GAIN, (I know you wrote me earlier but it's in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tters, and I can't sort them out easily) What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with, what machine, how much memory, Magic, Gluestik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ll me if you are using it with MY fonts (I know I said it had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didn't and it worked anyway, sorta), if all of them work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he VTTEST files I sent, Any FREE telnet sites you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can think of. This will form the basis for a new 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for the more uneducated. At the beginning OR in the subj-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PRE-RELEASE TELNET REPORT. And thank you for your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tinue to be upgraded, till I think it's PERFECT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Gammas of that, too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7:Ver/ 1.99e-Whups! in getting it out, I left in a diagnostic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garbage in the open dialog line. Forgive and us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7:Ver/ 1.99d- Once again, I had to rework some of the font ID'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them ALL again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status line from the bottom into the info line. Now re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col, scroll region, font size in bits, Flags are shown for bs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, keypad normal/app mode, and whether a DUMP, (all chars rec'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sc sequences) or Transcript (just printable chars).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linking cursor and cursor size are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ngs (bell rings) 6 chars from the end of the line for non-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li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t of other minor log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DDITION:- The TelVT102 program is now runnable directly from CAB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B option menu, put the path and name of TelVT102.prg, and when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cross a Telnet:// URL, it automatically starts telne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. No muss, no fuss. Also, while running CAB, you can h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URL as e.g. telnet://fu.bar.edu (/optional at the end) Th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elnet users, you can make a hotlist subdirectory of all your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tart them automagically from within CAB. When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gets you right back into C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need some URL to test it with and don't know an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niv, the creator of the freenet concept, has just such a lin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http://www.cwru.edu, then at the bottom of the page is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Click on that and there is a page for Cleveland Free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nd behold there is a link there for a whole bunch of freenet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even one in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a bug in partial screen reverse scrolling, but I ca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me find it yet. It doesn't bother too much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s that do use it. It works OK most of the time,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lease, I'll work more on different font sizes and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reen shapes. But I want to get it out, unless there a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06/97:Ver/ 1.99c- Had trouble with the fonts, so they are now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fonts MUST be removed, and the new ones installed, or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!  At the bottom of the screen are several diagnostic numb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: row and col. of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: Top and bottom of scroll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: Char height and width, font no, and a couple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removed later, except maybe row and col which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. That will release one more line for lower rez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line: Several messages are now sent to the info line, to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's happenning. During operation it also displays wheth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on or off. Most notable (or needed) are the dump or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n. "Dump" sends ALL rec'd chars to a file, text.d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ses. That way you can track exactly the code that was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that are repeatable, zip up this file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cript" records only actual text, so you can catch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ocuments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dump and transcript are toggled by key or by menu, so you ca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elVT102 turns on, BS and Del are interchanged, and so no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line. This can be disabled by menu and/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ANY FREE TELNET SITE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02/97: Ver. 1.99b- I took out intro screen, since there is now an "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lldown menu. Esc is no longer needed in the opening dialog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herited bug in the opening (computer to computer) dialog, that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osts. There is now a new menu column called "Special" that allo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unset the keypad and cursor key states. It Also allows a ch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(esc codes included) dump into a file, called "text.dat", or a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nly)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sets transcript on, but is not yet implemented. Dump, called by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. It is a toggle, so selected portions can be dumped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arily for diagnostic purposes, since ALL chars are dumped!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the Esc sequences, One can find out what it did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AUTION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why, and I don't know why it should, it MAY have corrup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ce or twice when it crashed, leaving open files 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lied, BS and del are interchanged, but can be toggled with th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t yet implemented. It will be by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other little bug fixes, but the partial screen scroll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work perfectly. Better, but still problem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retties still not started. Functionality still the main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 don't know how yet!!! If someone know enough how to, an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I may be out of the Novice phase, starting Appren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4/97: Fixed the resource files, so they now work (mostly). Thre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Narrow- 8pt. 128 col wide chars. IF you tell your host, if you ca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handle 132 col. text. Well, actually only 128 of them, but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a 640 bit wide screen. (640/5=128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Wide- 8pt.80 col wide chars. This can do 40 lines, even on a mono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!). Please let me k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Large-16pt. 80 col wide. This can do 25 lines ONLY on a TT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creen The title bar and info line are just too large on 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graphics chars are loaded for each resolution. ONLY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ork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bout the cursor are still unimplemented. The damn about... bo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icked in to remove, onc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dialog can be opened or closed from the menu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mediate plans: 1. A dump file that can be turned on and of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that can dump ALL chars received, or just text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allel printing as rec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Blinking text, but this needs a lo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uggestions will be noted and may be included, if I lear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crazy 'C'. (I hat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3/97: Fixed the last of the major (I hope) bugs. partial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properly. Program recompiled with stack checking OFF. May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work with Magic on all falcons. Still a few minor bugs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sequences are not yet activated, but should be quite functiona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the row, column numbers at the bottom. May put it back i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ater. Speed is now the prime concern, and pretties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0/97: Found a few more bugs, and fixed them up. Keypad applic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keys now work correctly, and the cursor flashes faster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and now it knows where it is. Scrolling is STILL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sses, (well dilute molasses) and for the life of me I do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. Most of the time is taken up simply by the blitting!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gs with reverse scrolling forgetting where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t is. A new VT102 compatible telnet! I owe a lot to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mgarten, without whose source this would have been a lot easier.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original has been re-written, to change it from a dumb VT5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y full-featured VT102. Much of the STiK-stuff (some of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by Dan Ackerman) has been maintained, but the display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stuff is mostly mine, so if you have complaints, bitch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a few bugs that I know about, like the cursor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s where it is on a backspace, the cursor blinks too slow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still way too slow. The menu line is non-functional, a re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Telnet. There are lots of pretties and conveniences th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dded on. But I wanted to make something useful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us who, like me, desparately need a functional Telnet. Pret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several thing need to be done. I have included two new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ly non-Atari. Much as I like Hebrew, (I have a bachelor's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) it is not needed for a VT102. Rather, it needs the capabil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raphics font. I found these in an old (1986) terminal emula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Graf that I used with my first 520ST (serial no. 9!) to ru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mputer I designed and used in my labs. It was written by Gyo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ete and Ravi Kulkarni, and I have no idea where they are. Hats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 wish my VT102 was as good as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evise the fonts a little to make them work, but they d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em, They must be put in your assign.sys file.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don't have SOME form of Gdos, (and you should) I a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gdos with the files, and a sample assign.sys. This is a PD program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couple of archives. I hope I am not violating any copyrigh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Sooo, use your own Gdos or NVDI, or whatever, or install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n't write me with instructions on how to do it.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without the graphics fon capabilities. Try it, maybe you'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imple. LOG ONTO A SERVER WITH STiK. Run the program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urb to go away, hit &lt;alt&gt;-o and you will get a dialog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program without STiK, but DON'T call the dialog box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die if you do. In the dialog box, hit &lt;esc&gt;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(one of the bugs I haven't fixed yet) and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nded host, (foo.bar.edu) and if all goes well, you are in!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you can quit with &lt;alt&gt;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AFAIK, The keypad work in application mode only for now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a choice later on. For those of you logging into VAX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Clear/home sends out Esc[6~ which is "next page" and Insert s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[5~ which is "previous page". No function keys are active ye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soteric Esc modes are seen, but ignored for now. No dou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are there yet, and blinking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un, I am including some zipped up VT test files,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s, and draw pretty pictures. To use them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m to your host, un-zip them there, and type them out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Enjoy. NOT ALL of them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 just want to know if it runs on all vari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 I have a TT 4+4, so I know it runs on that! I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T's, and Falcons, and graphics cards with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you courte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Not all the fonts are used yet, but they will be in lat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128 column text mode instead of an 80 column one. And Gree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mainframe edit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