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HAT A SURPRISE!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ggested Actions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at a surprise! 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Raise both arms up to right, head back, in look of surprise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a surprise,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Raise both arms up to left, head back, in look of surprise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the Lord can do!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Spread arms out in front - gesture of "bountiful bestowing"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at he did for Saul of Tarsus, 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Use hands to make an "S" and a "T" on the relevant word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 can do for me and you. 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Both hands point to self and then to other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may not ask us to change our name,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Shake head negatively from "change") - possibly introduce as healthy neck exercises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he can make us different people just the same.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Nod head positively from "just") - and scientifically chosen to use all muscles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a surprise! What a surpri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the Lord can do!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As at the beginning)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>nb The gesture of surprise is intended to be the sort of stereotyped gesture used in "Fiddler on th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Roof".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a surprise! What a surpri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the Lord can do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he did for Saul of Tarsus, he can do for me and you.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As for verse one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 may not cause us to lose our sight,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Hands to cover eye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t he can lead us out of darkness into light.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>(Bend forwards, arms down, gradually raise them in gesture of  joy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a surprise! What a surprise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the Lord can do!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As for verse one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ght!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Right hand forward, index finger pointed up, gesture of affirmation)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lection Christian Music, 10 Holcot Close, Wellingborough, Northants NN8 5FL, England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0:07:00Z</dcterms:created>
  <dc:creator>Michael Lehr</dc:creator>
  <dc:description/>
  <cp:keywords/>
  <dc:language>en-US</dc:language>
  <cp:lastModifiedBy>User</cp:lastModifiedBy>
  <cp:lastPrinted>1999-01-30T12:17:00Z</cp:lastPrinted>
  <dcterms:modified xsi:type="dcterms:W3CDTF">2008-09-16T12:43:00Z</dcterms:modified>
  <cp:revision>4</cp:revision>
  <dc:subject/>
  <dc:title>WHAT A SURPRISE</dc:title>
</cp:coreProperties>
</file>