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doSolv �2006 Rodne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Solv is a Sudoku puzzl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 in all resolu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s 600x400 or more, the GU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essed up in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way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ku puzz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y is to just left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select a number from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is to enter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 editor and save as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e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can be sav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AVE command, crea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through the men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File names and the exten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contain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ll clear the grid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will attempt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try and solve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y carrying on enter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be get the program to solv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stuck. However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atchments for thi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rong number(s) the sol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work or it may go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are enti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intend to use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s has been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reliable, stable an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 solve the easy Sudo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raight forward. To solve th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okus the way we ourselves wou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ould have been long and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take care of the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okus, an 'Ariadne's thread'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as coded with upto four nod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ough for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olical Sudokus,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