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</w:r>
    </w:p>
    <w:tbl>
      <w:tblPr>
        <w:tblW w:w="13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913"/>
      </w:tblGrid>
      <w:tr>
        <w:trPr/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B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C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E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F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G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H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I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J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K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L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M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O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Q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R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S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T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U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V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W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X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Y</w:t>
            </w:r>
          </w:p>
        </w:tc>
        <w:tc>
          <w:tcPr>
            <w:tcW w:w="913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Z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A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B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C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D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E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F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G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H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I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J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K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L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M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O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P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Q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R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S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T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U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V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W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X</w:t>
            </w:r>
          </w:p>
        </w:tc>
        <w:tc>
          <w:tcPr>
            <w:tcW w:w="522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Y</w:t>
            </w:r>
          </w:p>
        </w:tc>
        <w:tc>
          <w:tcPr>
            <w:tcW w:w="913" w:type="dxa"/>
            <w:tcBorders/>
          </w:tcPr>
          <w:p>
            <w:pPr>
              <w:pStyle w:val="DefaultText"/>
              <w:tabs>
                <w:tab w:val="clear" w:pos="720"/>
                <w:tab w:val="right" w:pos="544" w:leader="none"/>
                <w:tab w:val="right" w:pos="828" w:leader="none"/>
                <w:tab w:val="right" w:pos="1111" w:leader="none"/>
                <w:tab w:val="right" w:pos="1395" w:leader="none"/>
                <w:tab w:val="right" w:pos="1678" w:leader="none"/>
                <w:tab w:val="right" w:pos="1962" w:leader="none"/>
                <w:tab w:val="right" w:pos="2245" w:leader="none"/>
                <w:tab w:val="right" w:pos="2529" w:leader="none"/>
                <w:tab w:val="right" w:pos="2812" w:leader="none"/>
                <w:tab w:val="right" w:pos="3095" w:leader="none"/>
                <w:tab w:val="right" w:pos="3379" w:leader="none"/>
                <w:tab w:val="right" w:pos="3662" w:leader="none"/>
                <w:tab w:val="right" w:pos="3946" w:leader="none"/>
                <w:tab w:val="right" w:pos="4229" w:leader="none"/>
                <w:tab w:val="right" w:pos="4513" w:leader="none"/>
                <w:tab w:val="right" w:pos="4796" w:leader="none"/>
                <w:tab w:val="right" w:pos="5080" w:leader="none"/>
                <w:tab w:val="right" w:pos="5363" w:leader="none"/>
                <w:tab w:val="right" w:pos="5647" w:leader="none"/>
                <w:tab w:val="right" w:pos="5930" w:leader="none"/>
                <w:tab w:val="right" w:pos="6214" w:leader="none"/>
                <w:tab w:val="right" w:pos="6497" w:leader="none"/>
                <w:tab w:val="right" w:pos="6780" w:leader="none"/>
                <w:tab w:val="right" w:pos="7064" w:leader="none"/>
                <w:tab w:val="right" w:pos="7347" w:leader="none"/>
              </w:tabs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8"/>
        <w:szCs w:val="48"/>
        <w:u w:val="single"/>
      </w:rPr>
    </w:pPr>
    <w:r>
      <w:rPr>
        <w:b/>
        <w:bCs/>
        <w:sz w:val="48"/>
        <w:szCs w:val="48"/>
        <w:u w:val="single"/>
      </w:rPr>
      <w:t>WINGDIN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